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36"/>
          <w:szCs w:val="36"/>
        </w:rPr>
        <w:t>Technician Band Alloca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center" w:pos="-18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23c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1240</w:t>
        <w:tab/>
        <w:t>130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2520" w:leader="none"/>
          <w:tab w:val="center" w:pos="3960" w:leader="none"/>
          <w:tab w:val="center" w:pos="504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70c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420</w:t>
        <w:tab/>
        <w:t>430</w:t>
        <w:tab/>
        <w:t>435</w:t>
        <w:tab/>
        <w:t>438</w:t>
        <w:tab/>
        <w:t>4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3"/>
        <w:gridCol w:w="1137"/>
        <w:gridCol w:w="43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 Available</w:t>
              <w:br/>
              <w:t>North of Line 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telli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MHz repeater frequency separation (Split)</w:t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1800" w:leader="none"/>
          <w:tab w:val="center" w:pos="3060" w:leader="none"/>
          <w:tab w:val="center" w:pos="432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1.25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219</w:t>
        <w:tab/>
        <w:t>220</w:t>
        <w:tab/>
        <w:t>222</w:t>
        <w:tab/>
        <w:tab/>
        <w:t>22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63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 to Point</w:t>
              <w:br/>
              <w:t>Digital Lin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432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2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144</w:t>
        <w:tab/>
        <w:t>144.1</w:t>
        <w:tab/>
        <w:tab/>
        <w:t>14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W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 kHz repeater frequency separation (Split)</w:t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432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6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50</w:t>
        <w:tab/>
        <w:t>50.1</w:t>
        <w:tab/>
        <w:tab/>
        <w:t>5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W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ind w:left="-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eastAsia="Wingdings" w:cs="Wingdings" w:ascii="Wingdings" w:hAnsi="Wingdings"/>
          <w:b/>
          <w:sz w:val="40"/>
          <w:szCs w:val="40"/>
        </w:rPr>
        <w:t></w:t>
      </w:r>
      <w:r>
        <w:rPr>
          <w:rFonts w:cs="Tahoma" w:ascii="Tahoma" w:hAnsi="Tahoma"/>
          <w:b/>
        </w:rPr>
        <w:t xml:space="preserve"> No Code Technicians Have All Privileges On The Above Bands </w:t>
      </w:r>
      <w:r>
        <w:rPr>
          <w:rFonts w:eastAsia="Wingdings" w:cs="Wingdings" w:ascii="Wingdings" w:hAnsi="Wingdings"/>
          <w:b/>
          <w:sz w:val="40"/>
          <w:szCs w:val="40"/>
        </w:rPr>
        <w:t></w:t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800" w:leader="none"/>
          <w:tab w:val="center" w:pos="3240" w:leader="none"/>
          <w:tab w:val="center" w:pos="6120" w:leader="none"/>
          <w:tab w:val="center" w:pos="9360" w:leader="none"/>
        </w:tabs>
        <w:ind w:left="-360" w:hanging="0"/>
        <w:rPr/>
      </w:pPr>
      <w:r>
        <w:pict>
          <v:shape id="shape_0" fillcolor="black" stroked="t" o:allowincell="f" style="position:absolute;margin-left:477pt;margin-top:0.7pt;width:35.95pt;height:26.95pt;mso-wrap-style:none;v-text-anchor:middle" type="_x0000_t172">
            <v:path textpathok="t"/>
            <v:textpath on="t" fitshape="t" string="1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28</w:t>
        <w:tab/>
        <w:tab/>
        <w:t>28.300</w:t>
        <w:tab/>
        <w:t>28.500</w:t>
        <w:tab/>
        <w:t>29.0</w:t>
      </w:r>
      <w:r>
        <w:rPr/>
        <w:tab/>
        <w:t>29.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61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W &amp;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450" w:leader="none"/>
          <w:tab w:val="center" w:pos="396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3.3pt;width:35.95pt;height:26.95pt;mso-wrap-style:none;v-text-anchor:middle" type="_x0000_t172">
            <v:path textpathok="t"/>
            <v:textpath on="t" fitshape="t" string="15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21</w:t>
        <w:tab/>
        <w:t>21.025</w:t>
        <w:tab/>
        <w:t>21.200</w:t>
        <w:tab/>
        <w:t>21.4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690"/>
        <w:gridCol w:w="54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360" w:leader="none"/>
          <w:tab w:val="center" w:pos="486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7.35pt;width:35.95pt;height:26.95pt;mso-wrap-style:none;v-text-anchor:middle" type="_x0000_t172">
            <v:path textpathok="t"/>
            <v:textpath on="t" fitshape="t" string="4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7</w:t>
        <w:tab/>
        <w:t>7.025</w:t>
        <w:tab/>
        <w:t>7.150</w:t>
        <w:tab/>
        <w:t>7.30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90"/>
        <w:gridCol w:w="45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360" w:leader="none"/>
          <w:tab w:val="center" w:pos="171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0.95pt;width:35.95pt;height:26.95pt;mso-wrap-style:none;v-text-anchor:middle" type="_x0000_t172">
            <v:path textpathok="t"/>
            <v:textpath on="t" fitshape="t" string="8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3.5</w:t>
        <w:tab/>
        <w:t>3.525</w:t>
        <w:tab/>
        <w:t>3.600</w:t>
        <w:tab/>
        <w:t>4.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440"/>
        <w:gridCol w:w="765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W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48"/>
        <w:gridCol w:w="720"/>
      </w:tblGrid>
      <w:tr>
        <w:trPr/>
        <w:tc>
          <w:tcPr>
            <w:tcW w:w="3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hone  </w:t>
            </w:r>
          </w:p>
        </w:tc>
        <w:tc>
          <w:tcPr>
            <w:tcW w:w="720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W (morse code)</w:t>
            </w:r>
          </w:p>
        </w:tc>
        <w:tc>
          <w:tcPr>
            <w:tcW w:w="720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nly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o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F (80m-10m) privileges shown are informational only – they are not on the Technician te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ian Licensees may use up to 1500 watts PEP on the VHF and higher ban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ian Licensees are limited to 200 watts on the HF ban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ve February 23, 2007</w:t>
      </w:r>
    </w:p>
    <w:sectPr>
      <w:footerReference w:type="default" r:id="rId2"/>
      <w:type w:val="nextPage"/>
      <w:pgSz w:w="12240" w:h="15840"/>
      <w:pgMar w:left="1152" w:right="1440" w:gutter="0" w:header="0" w:top="72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jc w:val="right"/>
      <w:rPr/>
    </w:pPr>
    <w:hyperlink r:id="rId1">
      <w:r>
        <w:rPr>
          <w:rStyle w:val="InternetLink"/>
          <w:rFonts w:cs="Arial" w:ascii="Arial" w:hAnsi="Arial"/>
          <w:sz w:val="20"/>
          <w:szCs w:val="20"/>
        </w:rPr>
        <w:t>http://www.microhams.com</w:t>
      </w:r>
    </w:hyperlink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drawing>
        <wp:inline distT="0" distB="0" distL="0" distR="0">
          <wp:extent cx="2056130" cy="36322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80" r="-1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056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crohams.com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7:21:00Z</dcterms:created>
  <dc:creator>Scott Honaker</dc:creator>
  <dc:description/>
  <cp:keywords/>
  <dc:language>en-US</dc:language>
  <cp:lastModifiedBy>Scott Honaker</cp:lastModifiedBy>
  <dcterms:modified xsi:type="dcterms:W3CDTF">2007-04-20T06:37:00Z</dcterms:modified>
  <cp:revision>10</cp:revision>
  <dc:subject/>
  <dc:title>Technician + HF Band Allocations</dc:title>
</cp:coreProperties>
</file>